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5-2022</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0 JULY 2022</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 Narrow"/>
                <w:sz w:val="20"/>
                <w:lang w:val="en-GB"/>
              </w:rPr>
            </w:pPr>
            <w:r>
              <w:rPr>
                <w:rFonts w:cs="Arial" w:ascii="Arial" w:hAnsi="Arial"/>
                <w:sz w:val="22"/>
                <w:szCs w:val="22"/>
              </w:rPr>
              <w:t>Appointment of service provider(s) for the provision of paper products for a period of three (3) years nationwid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831150593"/>
            <w:bookmarkStart w:id="1" w:name="__Fieldmark__0_283115059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831150593"/>
            <w:bookmarkStart w:id="3" w:name="__Fieldmark__1_283115059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831150593"/>
            <w:bookmarkStart w:id="5" w:name="__Fieldmark__2_283115059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831150593"/>
            <w:bookmarkStart w:id="7" w:name="__Fieldmark__3_283115059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831150593"/>
            <w:bookmarkStart w:id="9" w:name="__Fieldmark__4_283115059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831150593"/>
            <w:bookmarkStart w:id="11" w:name="__Fieldmark__5_283115059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831150593"/>
            <w:bookmarkStart w:id="13" w:name="__Fieldmark__6_283115059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831150593"/>
            <w:bookmarkStart w:id="15" w:name="__Fieldmark__7_283115059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831150593"/>
            <w:bookmarkStart w:id="17" w:name="__Fieldmark__8_283115059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831150593"/>
            <w:bookmarkStart w:id="19" w:name="__Fieldmark__9_283115059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831150593"/>
            <w:bookmarkStart w:id="21" w:name="__Fieldmark__10_283115059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831150593"/>
            <w:bookmarkStart w:id="23" w:name="__Fieldmark__11_283115059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831150593"/>
            <w:bookmarkStart w:id="25" w:name="__Fieldmark__12_283115059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831150593"/>
            <w:bookmarkStart w:id="27" w:name="__Fieldmark__13_283115059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831150593"/>
            <w:bookmarkStart w:id="29" w:name="__Fieldmark__14_283115059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831150593"/>
            <w:bookmarkStart w:id="31" w:name="__Fieldmark__15_283115059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831150593"/>
            <w:bookmarkStart w:id="33" w:name="__Fieldmark__16_283115059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831150593"/>
            <w:bookmarkStart w:id="35" w:name="__Fieldmark__17_283115059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5:57:00Z</dcterms:created>
  <dc:creator>DSE</dc:creator>
  <dc:description/>
  <cp:keywords/>
  <dc:language>en-US</dc:language>
  <cp:lastModifiedBy>Hillery Kopano Sentsho</cp:lastModifiedBy>
  <cp:lastPrinted>2016-05-30T10:32:00Z</cp:lastPrinted>
  <dcterms:modified xsi:type="dcterms:W3CDTF">2022-06-21T10:35: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